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2      3 1 3 3 3  -      -      5(13)  5(13)  5(13)  5(13)  5(13)  5(13)  5(13)  5(13)  5(13)  5(13)   10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 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5     1 2 1 1 2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     1 1 2 3 1  3(3)   4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     2 2 3 2 3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     2 3 1 2 1  -      4(6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     3 3 2 2 3  -      -    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6     1 2 1 1 2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6     2 1 2 1 1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     3 3 3 2 3  -      -      5(14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     2 2 2 3 2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3 1 3 3 2  -      -      5(12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504"/>
        <w:gridCol w:w="1391"/>
        <w:gridCol w:w="824"/>
        <w:gridCol w:w="207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ип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03:00Z</dcterms:created>
  <dc:creator>Елена</dc:creator>
  <dc:description/>
  <cp:keywords/>
  <dc:language>en-US</dc:language>
  <cp:lastModifiedBy>Елена</cp:lastModifiedBy>
  <dcterms:modified xsi:type="dcterms:W3CDTF">2025-01-26T11:20:00Z</dcterms:modified>
  <cp:revision>3</cp:revision>
  <dc:subject/>
  <dc:title>Всеукраїнський турнір з сучасних танців</dc:title>
</cp:coreProperties>
</file>