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0 Hip-Hop Молодь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030"/>
        <w:gridCol w:w="695"/>
        <w:gridCol w:w="1473"/>
        <w:gridCol w:w="1140"/>
        <w:gridCol w:w="4029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123"/>
        <w:gridCol w:w="760"/>
        <w:gridCol w:w="1609"/>
        <w:gridCol w:w="1247"/>
        <w:gridCol w:w="440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