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5 Techn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279"/>
        <w:gridCol w:w="1003"/>
        <w:gridCol w:w="2108"/>
        <w:gridCol w:w="1969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430"/>
        <w:gridCol w:w="1122"/>
        <w:gridCol w:w="2358"/>
        <w:gridCol w:w="2203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