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690"/>
        <w:gridCol w:w="1807"/>
        <w:gridCol w:w="861"/>
        <w:gridCol w:w="1571"/>
        <w:gridCol w:w="2280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858"/>
        <w:gridCol w:w="1987"/>
        <w:gridCol w:w="945"/>
        <w:gridCol w:w="1729"/>
        <w:gridCol w:w="250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