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Своя Атмосфера 2025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танцювальний центр «Штаб-квартира», ФОП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Jazz-F14     1 1 1 1 1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5     1 2 1 2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8     1 1 2 2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     2 2 3 2 3  -      3(6) 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     2 3 2 1 1  -      4(6)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9     1 1 1 1 1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     2 2 2 3 2  -      4(8)   5(11)  5(11)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     3 1 1 2 1  3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3     3 2 3 3 3  -      -      5(14)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     2 3 2 3 2  -      3(6) 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6     2 2 1 1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0     3 3 3 3 3  -      -      5(15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     2 2 3 2 1  -      4(7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5     3 3 2 3 2  -      -      5(13)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1     1 1 1 1 1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     1 1 2 1 1  4(4)   5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     1 1 1 1 3  4(4)   4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4     3 2 3 3 3  -      -      5(14)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0    2 3 2 2 2  -      4(8)   5(11)  5(11)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2    3 3 3 2 3  -      -      5(14)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504"/>
        <w:gridCol w:w="1391"/>
        <w:gridCol w:w="824"/>
        <w:gridCol w:w="207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рма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ицк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lif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іня 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1:00Z</dcterms:created>
  <dc:creator>Елена</dc:creator>
  <dc:description/>
  <cp:keywords/>
  <dc:language>en-US</dc:language>
  <cp:lastModifiedBy>Елена</cp:lastModifiedBy>
  <dcterms:modified xsi:type="dcterms:W3CDTF">2025-01-26T11:20:00Z</dcterms:modified>
  <cp:revision>3</cp:revision>
  <dc:subject/>
  <dc:title>Всеукраїнський турнір з сучасних танців</dc:title>
</cp:coreProperties>
</file>