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3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2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2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0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58 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59 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85 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48    2     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31 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7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38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     2 1 3 1 2  -      4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     4 5 6 5 4  -      -      -      -      4(18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5 6 5 4 5  -      -      -      -      4(19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6 4 1 6 1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3 3 2 2 6  -      -      4(10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1 2 4 3 3  -      -      4(9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607"/>
        <w:gridCol w:w="1112"/>
        <w:gridCol w:w="1312"/>
        <w:gridCol w:w="2103"/>
        <w:gridCol w:w="2498"/>
        <w:gridCol w:w="816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уш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мов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мичева София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як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ов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zard dance studio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Єлизавет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1739"/>
        <w:gridCol w:w="1204"/>
        <w:gridCol w:w="1419"/>
        <w:gridCol w:w="2274"/>
        <w:gridCol w:w="2703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уш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м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мичева Соф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як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zard dance studio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Єлизавет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он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стафье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ул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30:00Z</dcterms:created>
  <dc:creator>Елена</dc:creator>
  <dc:description/>
  <cp:keywords/>
  <dc:language>en-US</dc:language>
  <cp:lastModifiedBy>Елена</cp:lastModifiedBy>
  <dcterms:modified xsi:type="dcterms:W3CDTF">2025-01-26T11:21:00Z</dcterms:modified>
  <cp:revision>3</cp:revision>
  <dc:subject/>
  <dc:title>Всеукраїнський турнір з сучасних танців</dc:title>
</cp:coreProperties>
</file>