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7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12     1 1 1 1 1  5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     2 2 1 2 1  -   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     3 3 2 3 2  -      -      5(13)  5(13)  5(13)  5(13)  5(13)  5(13)  5(13)  5(13)  5(13)  5(13)  5(13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     2 1 2 1 2  -   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     1 2 1 2 1  3(3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8     3 3 3 3 3  -      -      5(15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     2 3 3 2 3  -      -      5(13)  5(13)  5(13)  5(13)  5(13)  5(13)  5(13)  5(13)  5(13)  5(13)  5(13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7     2 2 1 1 1  3(3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5     3 3 2 2 2  -      3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5     1 1 1 1 2  4(4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2    3 2 3 3 3  -      -      5(14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3    1 1 3 3 3  -      -      5(11)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4    1 1 2 1 1  4(4)   5(6)   5(6)   5(6)   5(6)   5(6)   5(6)   5(6)   5(6)   5(6)   5(6)   5(6)   5(6)    2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407"/>
        <w:gridCol w:w="832"/>
        <w:gridCol w:w="2093"/>
        <w:gridCol w:w="2551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уш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стафье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рос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віш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lif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іня Нік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у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нар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овицка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чипорчук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lif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іня Нік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гае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эл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lif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іня Нік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14:00Z</dcterms:created>
  <dc:creator>Елена</dc:creator>
  <dc:description/>
  <cp:keywords/>
  <dc:language>en-US</dc:language>
  <cp:lastModifiedBy>Елена</cp:lastModifiedBy>
  <dcterms:modified xsi:type="dcterms:W3CDTF">2025-01-26T11:21:00Z</dcterms:modified>
  <cp:revision>3</cp:revision>
  <dc:subject/>
  <dc:title>Всеукраїнський турнір з сучасних танців</dc:title>
</cp:coreProperties>
</file>