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Disco-Sl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140"/>
        <w:gridCol w:w="2140"/>
        <w:gridCol w:w="768"/>
        <w:gridCol w:w="1400"/>
        <w:gridCol w:w="2034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 Маргари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Стефан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2330"/>
        <w:gridCol w:w="2329"/>
        <w:gridCol w:w="835"/>
        <w:gridCol w:w="1526"/>
        <w:gridCol w:w="2211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 Маргари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Стефан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