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2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3     7 6 2 2 9  -      -      -      -      -      3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     2 1 1 1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     9 8 9 7 8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     5 7 6 6 4  -    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     3 3 7 9 3  -    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     4 5 5 3 2  -      -      -      3(9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     1 2 4 5 5  -      -      -      3(7)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3     6 4 3 4 6  -      -      -      3(11)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    8 9 8 8 7  -    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521"/>
        <w:gridCol w:w="1290"/>
        <w:gridCol w:w="832"/>
        <w:gridCol w:w="2093"/>
        <w:gridCol w:w="2551"/>
        <w:gridCol w:w="948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уст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ыган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лирайк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ил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LS Powe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668"/>
        <w:gridCol w:w="1415"/>
        <w:gridCol w:w="912"/>
        <w:gridCol w:w="2295"/>
        <w:gridCol w:w="2797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уст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ыгано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лирайко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ило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LS Power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0:28:00Z</dcterms:created>
  <dc:creator>Елена</dc:creator>
  <dc:description/>
  <cp:keywords/>
  <dc:language>en-US</dc:language>
  <cp:lastModifiedBy>Елена</cp:lastModifiedBy>
  <dcterms:modified xsi:type="dcterms:W3CDTF">2025-01-26T11:21:00Z</dcterms:modified>
  <cp:revision>3</cp:revision>
  <dc:subject/>
  <dc:title>Всеукраїнський турнір з сучасних танців</dc:title>
</cp:coreProperties>
</file>