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3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841"/>
        <w:gridCol w:w="1536"/>
        <w:gridCol w:w="1305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923"/>
        <w:gridCol w:w="1687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