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ЗОЛОТА ЗІРКА ТУРНІРУ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9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990"/>
        <w:gridCol w:w="991"/>
        <w:gridCol w:w="1946"/>
        <w:gridCol w:w="2627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