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5 Jazz-Funk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14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16     1 1 1 1 1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     2 2 2 3 2  -      4(8)   5(11)  5(11)  5(11)  5(11)  5(11)  5(11)  5(11)  5(11)  5(11)  5(11)  5(11)  5(11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     1 2 1 2 2  -      5(8)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6     3 1 1 1 2  3(3)   4(5)   5(8)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3     1 3 2 3 3  -      -      5(12)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4     3 3 3 3 3  -      -      5(15)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5     2 2 2 2 1  -      5(9)   5(9)   5(9)   5(9)   5(9)   5(9)   5(9)   5(9)   5(9)   5(9)   5(9)   5(9)   5(9) 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9     2 2 3 2 2  -      4(8)   5(11)  5(11)  5(11)  5(11)  5(11)  5(11)  5(11)  5(11)  5(11)  5(11)  5(11)  5(11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0     3 3 2 3 3  -      -      5(14)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5     1 1 1 1 1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1     1 2 2 2 2  -      5(9)   5(9)   5(9)   5(9)   5(9)   5(9)   5(9)   5(9)   5(9)   5(9)   5(9)   5(9)   5(9) 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4     2 3 3 2 3  -      -      5(13)  -      -      -      -      -      -      -      -      -      -      -       12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1     2 1 3 1 1  3(3)   4(5)   5(8)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2     3 1 1 1 1  4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3"/>
        <w:gridCol w:w="1565"/>
        <w:gridCol w:w="1156"/>
        <w:gridCol w:w="1361"/>
        <w:gridCol w:w="1874"/>
        <w:gridCol w:w="2593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яник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ста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а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п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гарє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джиогл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ин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ічерсь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польсь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05:00Z</dcterms:created>
  <dc:creator>Елена</dc:creator>
  <dc:description/>
  <cp:keywords/>
  <dc:language>en-US</dc:language>
  <cp:lastModifiedBy>Елена</cp:lastModifiedBy>
  <dcterms:modified xsi:type="dcterms:W3CDTF">2025-01-26T11:20:00Z</dcterms:modified>
  <cp:revision>3</cp:revision>
  <dc:subject/>
  <dc:title>Всеукраїнський турнір з сучасних танців</dc:title>
</cp:coreProperties>
</file>