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ЗОЛОТА ЗІРКА ТУРНІРУ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Ja5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784"/>
        <w:gridCol w:w="1057"/>
        <w:gridCol w:w="1057"/>
        <w:gridCol w:w="1493"/>
        <w:gridCol w:w="2222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