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4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315"/>
        <w:gridCol w:w="933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1"/>
        <w:gridCol w:w="103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